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лежка для перевозки больных со съемной панел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08 79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лежка для перевозки больных, внутрикорпу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44 85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лежка внутрикорпу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51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804 640 (восемьсот четыре тысячи шестьсот сорок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    Бапанова М.К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11-26T14:46:00Z</cp:lastPrinted>
  <dcterms:modified xsi:type="dcterms:W3CDTF">2018-11-23T10:02:00Z</dcterms:modified>
  <cp:revision>30</cp:revision>
  <dc:subject/>
  <dc:title/>
</cp:coreProperties>
</file>